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filelock 3.0.1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software to the public domain. We make this dedication for the benefit of the public at large and to the detriment of our heirs and successors. We intend this dedication to be an overt act of relinquishment in perpetuity of all present and future rights to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enedikt Schmit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Un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INrrB2ZEORnTg9ygeYdZ8hdu2eu0aKZqQJON8OPogfE+SCHmzwXmX62mrM9i6/OKizjvDwO
qaK0a687UFj5BZyr6iqWpMQ9Nwb7boWZs2Ccnpz7ds3NBeKEJZ5ose6FCIROCso6PE6ZX8CH
F7IJCjx/OQ3JAdQOFZ6b+oN4Q1v3l4JHNKIIAXTFSFYl0BAv/oI1W0qiAlue7Yu1t0oYNMIs
cdrnkYtGQPXEFcSM29</vt:lpwstr>
  </property>
  <property fmtid="{D5CDD505-2E9C-101B-9397-08002B2CF9AE}" pid="3" name="_2015_ms_pID_7253431">
    <vt:lpwstr>4TIKaUupoIBzVlj1MJCLNQZysgxYbqD6IcCFw8qbtzeWLhtPNZDTP8
U3AgkJQvhvnoxJvyBN1udkHPnq3pjUw5skL/UGnRIzhi4YrI2eN9n6OO5IRWjsinr5gcz2PL
6z5hZVy5cuyw+a3DuYePOhKLujIeiaDIu4mm8u2VB95ueL6krm+p/iEKwzemoj3va9mV3pz9
h1EQlp1/suKVneeWlRjBwO50E+n+ciqvFeRt</vt:lpwstr>
  </property>
  <property fmtid="{D5CDD505-2E9C-101B-9397-08002B2CF9AE}" pid="4" name="_2015_ms_pID_7253431_00">
    <vt:lpwstr>_2015_ms_pID_7253431</vt:lpwstr>
  </property>
  <property fmtid="{D5CDD505-2E9C-101B-9397-08002B2CF9AE}" pid="5" name="_2015_ms_pID_7253432">
    <vt:lpwstr>df2tN0EwYU+7Y/15Amf2uKVbEprtl7JZoOfu
uYx1PBu6W1ByfVTzbqvWJigGyDfhAYzpviXcHjXastZJoQ5uhZ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781</vt:lpwstr>
  </property>
</Properties>
</file>